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>
          <w:trHeight w:val="1238" w:hRule="atLeast"/>
        </w:trPr>
        <w:tc>
          <w:tcPr>
            <w:tcW w:w="5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В </w:t>
            </w:r>
            <w:r>
              <w:rPr/>
              <w:t>Ассоциац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>«Саморегулируемая организа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bCs/>
                <w:color w:val="000000"/>
              </w:rPr>
            </w:pPr>
            <w:r>
              <w:rPr/>
              <w:t>арбитражных управляющих «Меркурий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18, г. Москва, ул. 2-я Ямская, д. 2, офис 201</w:t>
            </w:r>
          </w:p>
        </w:tc>
      </w:tr>
    </w:tbl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75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numPr>
          <w:ilvl w:val="0"/>
          <w:numId w:val="0"/>
        </w:numPr>
        <w:ind w:firstLine="45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на аккредитацию при Ассоциации СОАУ «Меркурий»</w:t>
      </w:r>
    </w:p>
    <w:p>
      <w:pPr>
        <w:pStyle w:val="Normal"/>
        <w:numPr>
          <w:ilvl w:val="0"/>
          <w:numId w:val="0"/>
        </w:numPr>
        <w:ind w:firstLine="45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(полное наименование юридического лица либо Ф.И.О. физического лиц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(место нахождения либо место жительства)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сит рассмотреть представленные документы и аккредитовать (продлить аккредитацию) при Ассоциации СОАУ «Меркурий» в качестве организации (индивидуального предпринимателя, специалиста), осуществляющей (его) __________________ (указывается вид деятельности и регион аккредитации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Дополнительно сообщаю следующие сведения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 опыте осуществления данного вида деятельност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наличии обособленных подразделений, дочерних и зависимых общест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ицо, ответственное за взаимодействие с Ассоциацией СОАУ «Меркурий» (Ф.И.О., контактный телефон) 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color w:val="000000"/>
        </w:rPr>
      </w:pPr>
      <w:r>
        <w:rPr>
          <w:color w:val="000000"/>
        </w:rPr>
        <w:t>В случае изменения реквизитов заявителя (для индивидуальных предпринимателей и специалистов – места жительства, паспортных данных и контактной информации, для юридических лиц – юридического адреса, ОГРН, ИНН, исполнительного органа, банковских реквизитов и контактной информации), обязуюсь направить в Партнерство новые реквизиты в течение 10 рабочих дн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</w:rPr>
      </w:pPr>
      <w:r>
        <w:rPr/>
        <w:t>С действующим «Положением об аккредитации юридических лиц, индивидуальных  предпринимателей и специалистов при Ассоциации СОАУ «Меркурий» (новая редакция), действующими тарифами ознакомлен и согласен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u w:val="single"/>
        </w:rPr>
        <w:t>Приложение</w:t>
      </w:r>
      <w:r>
        <w:rPr>
          <w:color w:val="000000"/>
        </w:rPr>
        <w:t xml:space="preserve">: </w:t>
      </w:r>
    </w:p>
    <w:p>
      <w:pPr>
        <w:pStyle w:val="Normal"/>
        <w:ind w:firstLine="19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 для юр. лиц.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5103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0:00Z</dcterms:created>
  <dc:creator>Екатерина</dc:creator>
  <dc:description/>
  <cp:keywords/>
  <dc:language>en-US</dc:language>
  <cp:lastModifiedBy>mnkondrashova</cp:lastModifiedBy>
  <dcterms:modified xsi:type="dcterms:W3CDTF">2017-01-23T12:30:00Z</dcterms:modified>
  <cp:revision>4</cp:revision>
  <dc:subject/>
  <dc:title>УТВЕРЖДЕНО </dc:title>
</cp:coreProperties>
</file>